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6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31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лдатовой Оксаны Михайл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31 срока полномочий 2023-2028 гг., включенным в резерв состава участковой избирательной комиссии избирательного участка № 03-31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31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31 срока полномочий 2023-2028 гг. с правом решающего голоса Солдатовой</w:t>
        <w:tab/>
        <w:t>Оксане Михайл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6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31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олдатова Окса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4:32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29T14:36:00Z</dcterms:modified>
  <cp:revision>3</cp:revision>
  <dc:subject/>
  <dc:title>ТЕРРИТОРИАЛЬНАЯ ИЗБИРАТЕЛЬНАЯ  КОМИССИЯ</dc:title>
</cp:coreProperties>
</file>